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</w:p>
    <w:p>
      <w:pPr>
        <w:pStyle w:val="Heading2"/>
        <w:rPr>
          <w:rFonts w:eastAsia="黑体"/>
          <w:bCs w:val="false"/>
          <w:sz w:val="44"/>
          <w:szCs w:val="44"/>
          <w:lang w:val="en-US" w:eastAsia="zh-CN"/>
        </w:rPr>
      </w:pPr>
      <w:r>
        <w:rPr>
          <w:rFonts w:eastAsia="黑体"/>
          <w:bCs w:val="false"/>
          <w:sz w:val="44"/>
          <w:szCs w:val="44"/>
          <w:lang w:val="en-US" w:eastAsia="zh-CN"/>
        </w:rPr>
      </w:r>
    </w:p>
    <w:p>
      <w:pPr>
        <w:pStyle w:val="Normal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eastAsia="zh-CN"/>
        </w:rPr>
      </w:pPr>
      <w:r>
        <w:rPr>
          <w:rFonts w:eastAsia="黑体"/>
          <w:bCs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eastAsia="宋体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Cs w:val="32"/>
          <w:u w:val="single"/>
          <w:lang w:eastAsia="zh-CN"/>
        </w:rPr>
        <w:t>福州市光荣院新院建设项目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  <w:u w:val="single"/>
        </w:rPr>
        <w:t xml:space="preserve"> </w:t>
      </w:r>
      <w:r>
        <w:rPr>
          <w:rFonts w:cs="Times New Roman" w:eastAsia="Times New Roman"/>
          <w:b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Cs w:val="32"/>
          <w:u w:val="single"/>
          <w:lang w:eastAsia="zh-CN"/>
        </w:rPr>
        <w:t>福州市光荣院</w:t>
      </w:r>
      <w:r>
        <w:rPr>
          <w:rFonts w:ascii="仿宋" w:hAnsi="仿宋" w:cs="仿宋" w:eastAsia="仿宋"/>
          <w:szCs w:val="32"/>
          <w:u w:val="single"/>
          <w:lang w:val="en-US" w:eastAsia="zh-CN"/>
        </w:rPr>
        <w:t xml:space="preserve">          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仿宋" w:eastAsia="仿宋"/>
          <w:szCs w:val="32"/>
          <w:u w:val="single"/>
        </w:rPr>
        <w:t>福州市住房和城乡建设局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40"/>
          <w:szCs w:val="2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ascii="仿宋" w:hAnsi="仿宋" w:cs="仿宋" w:eastAsia="仿宋"/>
          <w:b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"/>
        <w:gridCol w:w="1025"/>
        <w:gridCol w:w="1086"/>
        <w:gridCol w:w="89"/>
        <w:gridCol w:w="105"/>
        <w:gridCol w:w="597"/>
        <w:gridCol w:w="124"/>
        <w:gridCol w:w="182"/>
        <w:gridCol w:w="904"/>
        <w:gridCol w:w="432"/>
        <w:gridCol w:w="47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☑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福州市光荣院新院建设项目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福州市晋安区鹤林新城北侧、登云路东侧、登云溪西侧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5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福州市光荣院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☑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041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eastAsia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  <w:lang w:eastAsia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u w:val="single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 w:val="18"/>
                <w:szCs w:val="18"/>
                <w:u w:val="single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  <w:u w:val="single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before="280" w:after="0"/>
              <w:rPr>
                <w:rFonts w:ascii="仿宋" w:hAnsi="仿宋" w:eastAsia="仿宋" w:cs="仿宋"/>
                <w:bCs/>
                <w:kern w:val="2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ker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30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市光荣院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2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州市台江区利民苑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楼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01-613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单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元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500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18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福州市建筑设计院有限责任公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高新区乌龙江南大道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highlight w:val="none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highlight w:val="none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福州市建筑设计院有限责任公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9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高新区乌龙江南大道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1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0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8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</w:rPr>
              <w:t>福州市建筑设计院有限责任公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高新区乌龙江南大道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4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报批，建设单位进场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概况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本工程位于福州市晋安区鹤林新城北侧、登云路东侧、登云溪西侧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本项目用地性质为社会福利设施用地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A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）；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楼为独立建造的老年人照料设施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建设用地面积：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55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平方米，总建筑面积：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2602.2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平方米，总占地面积：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998.9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平方米，其中计容建筑面积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0386.8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平方米，不计容建筑面积：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2235.6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平方米；其中地上建筑面积：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0366.60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平方米，地下建筑面积：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2235.6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平方米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建筑工程设计等级：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一级，主体结构合理使用年限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年。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 xml:space="preserve"> 建筑耐火等级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地上地下均为一级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；建筑防火分类：独立建造的老年人照料设施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eastAsia="zh-CN"/>
              </w:rPr>
              <w:t>(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一类高层公建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eastAsia="zh-CN"/>
              </w:rPr>
              <w:t>)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。上部结构体系：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高层钢结构层数为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val="en-US" w:eastAsia="zh-CN"/>
              </w:rPr>
              <w:t>层，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主楼采用钢框架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eastAsia="zh-CN"/>
              </w:rPr>
              <w:t>-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中心支撑结构，地下室采用钢筋混凝土框架结构 ，抗震设防烈度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lang w:eastAsia="zh-CN"/>
              </w:rPr>
              <w:t>度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本工程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采用装配式方式建造。装配式建筑面积占比为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。装配率大于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50%;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本项目于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06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取得建设用地规划许可证，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许可证编号：地字第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50100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202300028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号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本工程施工图设计文件已通过审图机构审查。</w:t>
            </w:r>
          </w:p>
          <w:p>
            <w:pPr>
              <w:pStyle w:val="Normal"/>
              <w:keepNext w:val="false"/>
              <w:keepLines w:val="false"/>
              <w:widowControl/>
              <w:ind w:left="480" w:hanging="0"/>
              <w:jc w:val="left"/>
              <w:rPr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审查机构：福州市建设工程施工图审查中心有限公司，合格证编号：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lang w:val="en-US" w:eastAsia="zh-CN"/>
              </w:rPr>
              <w:t>3501112204149902-TX-002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shd w:fill="FBD4B4" w:val="cle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shd w:fill="FBD4B4" w:val="clear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yellow"/>
                <w:shd w:fill="FBD4B4" w:val="cle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  <w:highlight w:val="yellow"/>
                <w:shd w:fill="FBD4B4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987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要求本工程在设计阶段被认定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装配式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主体结构类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型：本项目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为钢框架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中心支撑结构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整体预制方案如下：拟采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钢筋桁架楼承板、钢管柱、支撑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H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型钢梁、钢楼梯、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内墙板；经计算，本项目各楼栋装配率得分见下表：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7"/>
              <w:gridCol w:w="1225"/>
              <w:gridCol w:w="1225"/>
              <w:gridCol w:w="1225"/>
              <w:gridCol w:w="1225"/>
              <w:gridCol w:w="1225"/>
              <w:gridCol w:w="1228"/>
            </w:tblGrid>
            <w:tr>
              <w:trPr/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单体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1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3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sz w:val="21"/>
                      <w:szCs w:val="21"/>
                    </w:rPr>
                    <w:t>Q4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总分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</w:rPr>
                    <w:t>装配率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  <w:lang w:val="en-US" w:eastAsia="zh-CN"/>
                    </w:rPr>
                    <w:t>福州市光荣院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宋体" w:cs="仿宋"/>
                      <w:color w:val="000000"/>
                      <w:sz w:val="21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4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color w:val="000000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仿宋" w:hAnsi="仿宋" w:eastAsia="仿宋" w:cs="仿宋"/>
                      <w:color w:val="000000"/>
                      <w:sz w:val="21"/>
                      <w:highlight w:val="none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5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55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widowControl/>
                    <w:spacing w:before="280" w:after="0"/>
                    <w:jc w:val="center"/>
                    <w:rPr>
                      <w:rFonts w:ascii="宋体" w:hAnsi="宋体" w:eastAsia="宋体" w:cs="宋体"/>
                      <w:color w:val="000000"/>
                      <w:sz w:val="20"/>
                      <w:szCs w:val="20"/>
                      <w:highlight w:val="no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  <w:lang w:val="en-US" w:eastAsia="zh-CN"/>
                    </w:rPr>
                    <w:t>55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且满足土地出让合同相关要求，申请本工程在设计阶段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装配式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筑认定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</w:rPr>
              <w:t>水平构件中预制部品部件的应用比例计算过程如下：</w:t>
            </w:r>
          </w:p>
          <w:tbl>
            <w:tblPr>
              <w:tblW w:w="82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"/>
              <w:gridCol w:w="1656"/>
              <w:gridCol w:w="1656"/>
              <w:gridCol w:w="1656"/>
              <w:gridCol w:w="1659"/>
            </w:tblGrid>
            <w:tr>
              <w:trPr>
                <w:trHeight w:val="545" w:hRule="atLeast"/>
              </w:trPr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水平构件评价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  <w:lang w:val="en-US" w:eastAsia="zh-CN"/>
                    </w:rPr>
                    <w:t>福州市光荣院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883.6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551.1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5.6%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1.2 </w:t>
            </w:r>
            <w:r>
              <w:rPr>
                <w:rFonts w:ascii="仿宋" w:hAnsi="仿宋" w:cs="仿宋" w:eastAsia="仿宋"/>
                <w:sz w:val="24"/>
                <w:szCs w:val="24"/>
              </w:rPr>
              <w:t>现浇竖向构件采用装配式模板：</w:t>
            </w:r>
          </w:p>
          <w:p>
            <w:pPr>
              <w:pStyle w:val="Heading2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1.2.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、本项目没有采用装配式模板，根据《福建省装配式建筑评价管理办法（试行）》闽建〔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号文规定，此项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3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装配式建筑设计标准化、模数化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3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不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，不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，不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此项得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本项目主体结构总得分分别为：</w:t>
            </w:r>
          </w:p>
          <w:tbl>
            <w:tblPr>
              <w:tblW w:w="9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1417"/>
              <w:gridCol w:w="1417"/>
              <w:gridCol w:w="1417"/>
              <w:gridCol w:w="1389"/>
              <w:gridCol w:w="1389"/>
              <w:gridCol w:w="1244"/>
            </w:tblGrid>
            <w:tr>
              <w:trPr>
                <w:trHeight w:val="545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梁、板、楼梯、空调板等水平构件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现浇竖向构件采用装配式模板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设计标准化、模数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部品部件通用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减震隔震技术集成应用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实得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  <w:lang w:val="en-US" w:eastAsia="zh-CN"/>
                    </w:rPr>
                    <w:t>福州市光荣院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0</w:t>
                  </w:r>
                </w:p>
              </w:tc>
            </w:tr>
          </w:tbl>
          <w:p>
            <w:pPr>
              <w:pStyle w:val="2"/>
              <w:spacing w:before="0" w:after="120"/>
              <w:ind w:left="0" w:hanging="0"/>
              <w:rPr>
                <w:rFonts w:eastAsia="仿宋_GB231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本项目主体结构得分均满足最小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内隔墙采用轻质蒸压加气混凝土板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</w:rPr>
              <w:t>板材），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内隔墙占比计算过程如下：</w:t>
            </w:r>
          </w:p>
          <w:tbl>
            <w:tblPr>
              <w:tblW w:w="71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1444"/>
              <w:gridCol w:w="1444"/>
              <w:gridCol w:w="2121"/>
              <w:gridCol w:w="1191"/>
            </w:tblGrid>
            <w:tr>
              <w:trPr>
                <w:trHeight w:val="545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6580" w:leader="none"/>
                      <w:tab w:val="left" w:pos="6780" w:leader="none"/>
                    </w:tabs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1"/>
                      <w:szCs w:val="21"/>
                      <w:lang w:val="en-US" w:eastAsia="zh-CN"/>
                    </w:rPr>
                    <w:t>福州市光荣院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9171.42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11377.54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bidi="ar"/>
                    </w:rPr>
                    <w:t>80.61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，本项目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根据《</w:t>
            </w:r>
            <w:r>
              <w:rPr>
                <w:sz w:val="24"/>
                <w:szCs w:val="24"/>
                <w:lang w:eastAsia="zh-CN"/>
              </w:rPr>
              <w:t>福建省装配式建筑评价管理办法（试行）</w:t>
            </w:r>
            <w:r>
              <w:rPr>
                <w:sz w:val="24"/>
                <w:szCs w:val="24"/>
              </w:rPr>
              <w:t>》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闽建</w:t>
            </w:r>
            <w:r>
              <w:rPr>
                <w:sz w:val="24"/>
                <w:szCs w:val="24"/>
                <w:lang w:val="en-US" w:eastAsia="zh-CN"/>
              </w:rPr>
              <w:t>[2020]4</w:t>
            </w:r>
            <w:r>
              <w:rPr>
                <w:sz w:val="24"/>
                <w:szCs w:val="24"/>
                <w:lang w:val="en-US" w:eastAsia="zh-CN"/>
              </w:rPr>
              <w:t>号</w:t>
            </w:r>
            <w:r>
              <w:rPr>
                <w:sz w:val="24"/>
                <w:szCs w:val="24"/>
                <w:lang w:eastAsia="zh-CN"/>
              </w:rPr>
              <w:t>）文要求</w:t>
            </w:r>
            <w:r>
              <w:rPr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本项目未采用装修和设备管线应用，得分为</w:t>
            </w:r>
            <w:r>
              <w:rPr>
                <w:rFonts w:cs="Times New Roman"/>
                <w:sz w:val="24"/>
                <w:szCs w:val="24"/>
                <w:lang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分。</w:t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模型及碰撞检查报告，得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且施工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4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主体结构评价得分项相关的预制构件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可追溯系统，此项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组织方式非工程总承包模式，此项不得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总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+2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spacing w:before="0" w:after="120"/>
              <w:ind w:left="0" w:firstLine="480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上本项目技术创新应用得分均满足最小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的最低要求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100"/>
              <w:rPr>
                <w:rFonts w:ascii="仿宋" w:hAnsi="仿宋" w:eastAsia="仿宋" w:cs="仿宋"/>
                <w:color w:val="444444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444444"/>
                <w:sz w:val="24"/>
                <w:szCs w:val="24"/>
                <w:shd w:fill="FFFFFF" w:val="clear"/>
              </w:rPr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名    称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shd w:fill="FFFFFF" w:val="clear"/>
                <w:lang w:eastAsia="zh-CN"/>
              </w:rPr>
              <w:t>福州市光荣院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。</w:t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成立日期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199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月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Heading2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shd w:fill="FFFFFF" w:val="clear"/>
                <w:lang w:eastAsia="zh-CN"/>
              </w:rPr>
              <w:t>福州市退役军人事务局直属优抚事业单位，老年、残疾或者未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shd w:fill="FFFFFF" w:val="clear"/>
                <w:lang w:eastAsia="zh-CN"/>
              </w:rPr>
              <w:t>1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shd w:fill="FFFFFF" w:val="clear"/>
                <w:lang w:eastAsia="zh-CN"/>
              </w:rPr>
              <w:t>周岁的烈士遗属、因公牺牲军人遗属、病故军人遗属和进入老年的残疾军人、复员军人、退伍军人，无法定赡养人、扶养人、抚养人或者法定赡养人、扶养人、抚养人无赡养、扶养、抚养能力且享受国家定期抚恤补助待遇的为集中供养对象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微软雅黑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实施装配式建造，其中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技术创新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装配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关于装配式建筑的要求，申请设计阶段认定为装配式建筑。</w:t>
            </w:r>
          </w:p>
          <w:p>
            <w:pPr>
              <w:pStyle w:val="Normal"/>
              <w:ind w:firstLine="35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州市光荣院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504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</w:rPr>
              <w:t>该项目预制装配式建筑面积大于总计容建筑面积的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相关规定，且满足该项目土地出让合同相关要求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</w:rPr>
              <w:t>该项目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的相关规定，同意该项目设计阶段预评价为装配式建筑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名单：</w:t>
            </w:r>
          </w:p>
          <w:p>
            <w:pPr>
              <w:pStyle w:val="Heading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罗贤亮   中建海峡建设发展有限公司      教授级高工</w:t>
            </w:r>
          </w:p>
          <w:p>
            <w:pPr>
              <w:pStyle w:val="Heading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洪  志   嘉博联合设计股份有限公司      高级工程师</w:t>
            </w:r>
          </w:p>
          <w:p>
            <w:pPr>
              <w:pStyle w:val="Heading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蔡仁武   福建左海科技有限公司          工  程  师</w:t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ind w:right="360" w:firstLine="528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Font01">
    <w:name w:val="font01"/>
    <w:qFormat/>
    <w:rPr>
      <w:rFonts w:ascii="黑体" w:hAnsi="黑体" w:eastAsia="黑体" w:cs="黑体"/>
      <w:color w:val="000000"/>
      <w:sz w:val="32"/>
      <w:szCs w:val="32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1">
    <w:name w:val="纯文本1"/>
    <w:basedOn w:val="Normal"/>
    <w:qFormat/>
    <w:pPr/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2:00Z</dcterms:created>
  <dc:creator>x3034</dc:creator>
  <dc:description/>
  <dc:language>en-US</dc:language>
  <cp:lastModifiedBy>陈弘扬</cp:lastModifiedBy>
  <cp:lastPrinted>2023-04-13T16:56:00Z</cp:lastPrinted>
  <dcterms:modified xsi:type="dcterms:W3CDTF">2023-11-16T08:01:13Z</dcterms:modified>
  <cp:revision>2</cp:revision>
  <dc:subject/>
  <dc:title>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A97DFF3CF49D8B77476A870F09E4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