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widowControl/>
        <w:spacing w:lineRule="exact" w:line="400"/>
        <w:ind w:firstLine="402"/>
        <w:jc w:val="center"/>
        <w:rPr>
          <w:rFonts w:ascii="宋体" w:hAnsi="宋体" w:eastAsia="宋体" w:cs="宋体"/>
          <w:b/>
          <w:b/>
          <w:sz w:val="40"/>
          <w:szCs w:val="32"/>
        </w:rPr>
      </w:pPr>
      <w:r>
        <w:rPr>
          <w:rFonts w:eastAsia="宋体" w:cs="宋体" w:ascii="宋体" w:hAnsi="宋体"/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402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报土建专业技术</w:t>
      </w:r>
      <w:r>
        <w:rPr>
          <w:b/>
          <w:sz w:val="40"/>
          <w:szCs w:val="32"/>
          <w:lang w:eastAsia="zh-CN"/>
        </w:rPr>
        <w:t>初级</w:t>
      </w:r>
      <w:r>
        <w:rPr>
          <w:b/>
          <w:sz w:val="40"/>
          <w:szCs w:val="32"/>
        </w:rPr>
        <w:t>职务任职资格材料清单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3"/>
        <w:gridCol w:w="1057"/>
        <w:gridCol w:w="747"/>
        <w:gridCol w:w="4168"/>
      </w:tblGrid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项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份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委托评审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直、各（县）市区事业单位由所在地职改办提供； 国有企业申报人员由主管部门或所在地职改办提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;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非公有制（私营）企业申报人员由企业所在单位提供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承诺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字后提交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关系证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劳动合同或工资审批单</w:t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专业技术职务任职资格评审表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打印，封面加盖申报单位公章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身份证复印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子注册备案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员职称证复印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trike w:val="false"/>
                <w:dstrike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人员考核登记表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业单位人员可直接提供《事业单位职工年度考核登记表》（复印件）。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-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个人业务技术总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左右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职资格人员简明表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，单张不折叠，右下角应加盖申报单位公章。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基本情况汇总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原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文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fzsjzyxh@126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彩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原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子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纸质照片</w:t>
            </w:r>
            <w:r>
              <w:rPr>
                <w:rFonts w:ascii="仿宋" w:hAnsi="仿宋" w:cs="仿宋" w:eastAsia="仿宋"/>
                <w:sz w:val="24"/>
                <w:szCs w:val="24"/>
              </w:rPr>
              <w:t>背书工作单位和姓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照片以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”命名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fzsjzyxh@126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信用证明材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打印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查询网址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http://zxgk.court.gov.cn/shixin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截图打印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营业执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的企业营业执照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。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除《简明表》和《汇总表》用</w:t>
            </w:r>
            <w:r>
              <w:rPr>
                <w:rFonts w:eastAsia="仿宋" w:cs="仿宋" w:ascii="仿宋" w:hAnsi="仿宋"/>
                <w:sz w:val="24"/>
                <w:szCs w:val="24"/>
              </w:rPr>
              <w:t>A3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外，其余书面打印（复印）材料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。</w:t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福州市土建专业</w:t>
      </w:r>
      <w:r>
        <w:rPr>
          <w:rFonts w:ascii="宋体" w:hAnsi="宋体" w:cs="宋体" w:eastAsia="宋体"/>
          <w:b/>
          <w:sz w:val="48"/>
          <w:szCs w:val="48"/>
          <w:lang w:eastAsia="zh-CN"/>
        </w:rPr>
        <w:t>初</w:t>
      </w:r>
      <w:r>
        <w:rPr>
          <w:rFonts w:ascii="宋体" w:hAnsi="宋体" w:cs="宋体" w:eastAsia="宋体"/>
          <w:b/>
          <w:sz w:val="48"/>
          <w:szCs w:val="48"/>
        </w:rPr>
        <w:t>级职称申报收件审核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单位（盖章）：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人：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申报专业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联系人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196"/>
        <w:gridCol w:w="1077"/>
        <w:gridCol w:w="639"/>
        <w:gridCol w:w="4709"/>
      </w:tblGrid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材料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类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份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委托评审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承诺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人事关系证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专业技术职务任职资格评审表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复印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电子注册备案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身份证复印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个人业务技术总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基本情况汇总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及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申报初级专业技术职务任职资格人员简明表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彩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技术员职称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业人员考核登记表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信用证明材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打印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企业营业执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复印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SC</cp:lastModifiedBy>
  <cp:lastPrinted>2020-04-15T16:28:00Z</cp:lastPrinted>
  <dcterms:modified xsi:type="dcterms:W3CDTF">2022-03-10T00:4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517B2865B47329AA54654A6D1CB0D</vt:lpwstr>
  </property>
  <property fmtid="{D5CDD505-2E9C-101B-9397-08002B2CF9AE}" pid="3" name="KSOProductBuildVer">
    <vt:lpwstr>2052-11.1.0.11365</vt:lpwstr>
  </property>
</Properties>
</file>