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u w:val="single"/>
          <w:lang w:val="en-US" w:eastAsia="zh-CN"/>
        </w:rPr>
        <w:t>3501042106100104</w:t>
      </w:r>
      <w:r>
        <w:rPr>
          <w:rFonts w:eastAsia="宋体" w:cs="Times New Roman" w:ascii="Times New Roman" w:hAnsi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</w:t>
      </w:r>
      <w:r>
        <w:rPr>
          <w:rFonts w:eastAsia="宋体"/>
          <w:b/>
          <w:u w:val="single"/>
          <w:lang w:val="en-US" w:eastAsia="zh-CN"/>
        </w:rPr>
        <w:t>融信公馆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widowControl/>
        <w:jc w:val="center"/>
        <w:rPr>
          <w:rFonts w:cs="宋体"/>
          <w:b/>
          <w:b/>
        </w:rPr>
      </w:pPr>
      <w:r>
        <w:rPr>
          <w:rFonts w:eastAsia="Times New Roman" w:cs="Times New Roman"/>
          <w:b/>
          <w:lang w:val="en-US" w:eastAsia="zh-CN"/>
        </w:rPr>
        <w:t xml:space="preserve">          </w:t>
      </w: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u w:val="single"/>
          <w:lang w:val="en-US" w:eastAsia="zh-CN"/>
        </w:rPr>
        <w:t>福建融飞翔房地产有限公司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7704" w:hanging="6104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宋体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宋体"/>
          <w:b/>
          <w:u w:val="single"/>
          <w:lang w:val="en-US" w:eastAsia="zh-CN"/>
        </w:rPr>
        <w:t>福州市</w:t>
      </w:r>
      <w:r>
        <w:rPr>
          <w:rFonts w:eastAsia="Times New Roman"/>
          <w:b/>
          <w:u w:val="single"/>
        </w:rPr>
        <w:t>城乡建设局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</w:rPr>
        <w:t>申报时</w:t>
      </w:r>
      <w:r>
        <w:rPr>
          <w:rFonts w:cs="宋体"/>
          <w:b/>
          <w:color w:val="000000"/>
        </w:rPr>
        <w:t>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2022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05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16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65"/>
        <w:gridCol w:w="1235"/>
        <w:gridCol w:w="316"/>
        <w:gridCol w:w="99"/>
        <w:gridCol w:w="477"/>
        <w:gridCol w:w="268"/>
        <w:gridCol w:w="100"/>
        <w:gridCol w:w="53"/>
        <w:gridCol w:w="405"/>
        <w:gridCol w:w="367"/>
        <w:gridCol w:w="870"/>
        <w:gridCol w:w="131"/>
        <w:gridCol w:w="739"/>
        <w:gridCol w:w="618"/>
        <w:gridCol w:w="297"/>
        <w:gridCol w:w="960"/>
        <w:gridCol w:w="729"/>
      </w:tblGrid>
      <w:tr>
        <w:trPr>
          <w:trHeight w:val="624" w:hRule="atLeast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融信公馆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</w:rPr>
              <w:t>福州市仓山区郭宅南路以北、郭宅路以西</w:t>
            </w:r>
          </w:p>
        </w:tc>
      </w:tr>
      <w:tr>
        <w:trPr>
          <w:trHeight w:val="12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建筑</w:t>
            </w:r>
            <w:r>
              <w:rPr>
                <w:sz w:val="18"/>
                <w:szCs w:val="18"/>
                <w:lang w:val="en-US" w:eastAsia="zh-CN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247.9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045.7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393.54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967.1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792.8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473.1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823.7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012.1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829.2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2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232.44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融飞翔房地产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仓山区盖山镇盖山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-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350000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建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设计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华巨建筑规划设计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台江区振武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福晟钱隆广场三十五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正博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高新区创业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山亚国际中心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108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荔隆工程建设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福州市仓山区金山大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8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融信第一城会所二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弘信工程监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晋安区新店镇磐石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时代广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座东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金华鼎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闽清县金沙县沃头村沃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800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施工图设计、深化设计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地基处理、桩基施工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主体结构施工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工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取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建设用地规划许可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许可证编号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10020210009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工程施工图设计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件已通过审图机构审查。审查机构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福建省建科院施工图审查有限公司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合格证编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3501042106100104-TX-00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501042106100104-TX-00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位于</w:t>
            </w:r>
            <w:r>
              <w:rPr>
                <w:rFonts w:ascii="仿宋_GB2312" w:hAnsi="仿宋_GB2312" w:cs="仿宋_GB2312"/>
                <w:sz w:val="24"/>
                <w:szCs w:val="24"/>
              </w:rPr>
              <w:t>福建省</w:t>
            </w:r>
            <w:r>
              <w:rPr>
                <w:rFonts w:ascii="仿宋_GB2312" w:hAnsi="仿宋_GB2312" w:cs="仿宋_GB2312"/>
                <w:sz w:val="24"/>
              </w:rPr>
              <w:t>福州市仓山区郭宅南路以北、郭宅路以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总建筑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90400.8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不含历史建筑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上建筑总计容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28636.7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不含历史建筑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社会租赁用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计容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8787.8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新建建筑地上总计容面积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9848.8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平方米（已扣除社会租赁用房计容面积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本项目分为地块一、地块二两个地块，其中地块一由七幢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-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高层住宅楼、三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高层社会租赁住宅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56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低多层商业办公楼、一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多层街道级社区文化服务中心、一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多层街道级卫生服务中心、一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层低层物业用房组成；地块二由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低多层商业办公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多层街道级社区文化服务中心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多层街道级卫生服务中心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低层物业用房组成，设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地下室。其中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为装配式建筑，装配式建造的建筑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容面积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6817.8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，装配式建筑的比例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.7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；结构体系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体系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剪力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体系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框架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。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盖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楼梯、装配式内墙板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装配式内墙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装配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装配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满足装配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的要求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9"/>
        <w:gridCol w:w="2088"/>
        <w:gridCol w:w="3781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1217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盖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楼梯、装配式内墙板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装配式内墙板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叠合板：</w:t>
            </w:r>
            <w:r>
              <w:rPr>
                <w:rFonts w:ascii="仿宋_GB2312" w:hAnsi="仿宋_GB2312"/>
                <w:sz w:val="24"/>
                <w:szCs w:val="22"/>
              </w:rPr>
              <w:t>考虑工厂吊装及电气管线施工方便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层管线密集区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8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100</w:t>
            </w:r>
            <w:r>
              <w:rPr>
                <w:rFonts w:ascii="仿宋_GB2312" w:hAnsi="仿宋_GB2312"/>
                <w:sz w:val="24"/>
                <w:szCs w:val="22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层阳台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6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，大跨度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9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0+8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0+10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，屋面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10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11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，其余楼层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7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水平构件中预制部品部件的应用比例应计算：</w:t>
            </w:r>
          </w:p>
          <w:tbl>
            <w:tblPr>
              <w:tblW w:w="85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482"/>
              <w:gridCol w:w="1620"/>
              <w:gridCol w:w="2098"/>
              <w:gridCol w:w="1591"/>
            </w:tblGrid>
            <w:tr>
              <w:trPr>
                <w:trHeight w:val="136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1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1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201.2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921.65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2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2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507.2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020.4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4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3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3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5531.3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032.83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5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4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913.4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564.86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6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4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810.9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418.3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7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5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348.9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94.18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4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8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5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831.3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441.85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8.4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S16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32.9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784.01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2A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62.7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78.51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6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5A#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017.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17.21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%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扩大模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不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存在不符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基本模数整倍数的整倍数的层高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部品部件通用化计算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统计本项目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2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A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A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6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20x1320x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2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80x1180x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3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4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7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7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2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3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4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.4+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分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A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6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A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分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Heading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23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装配式内隔墙，各楼栋装配式内隔墙应用比例计算如下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tbl>
            <w:tblPr>
              <w:tblW w:w="78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763"/>
              <w:gridCol w:w="1434"/>
              <w:gridCol w:w="1434"/>
              <w:gridCol w:w="1434"/>
            </w:tblGrid>
            <w:tr>
              <w:trPr>
                <w:trHeight w:val="11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1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1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905.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365.9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5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2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2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388.91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732.4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3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3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354.54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682.5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5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5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4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621.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022.3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6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4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577.69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967.9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7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5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868.11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327.73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8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、</w:t>
                  </w: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5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584.7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979.03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S16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427.63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533.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2A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37.0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24.1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1.7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5A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739.79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920.15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4%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4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（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S1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）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S16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A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均大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31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得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施工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评价得分项相关的预制构件深化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内隔墙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可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2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）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S16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A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A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+2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49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福建融飞翔房地产有限公司成立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5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日，注册地位于福建省福州市仓山区盖山镇盖山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9-6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5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，法定代表人为郎辉。经营范围包括许可项目：房地产开发经营（依法须经批准的项目，经相关部门批准后方可开展经营活动，具体经营项目以相关部门批准文件或许可证件为准）一般项目：物业管理；住房租赁（除依法须经批准的项目外，凭营业执照依法自主开展经营活动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承担主要工作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本项目内隔墙为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墙板，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 xml:space="preserve">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 xml:space="preserve">、通过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技术的三维空间特性，对复杂结构进行碰撞检查，对关键部位节点进行碰撞检查优化钢筋排布，生成预制构件制造图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及物料清单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30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本项目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1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2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3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）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S16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2A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A#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楼实施装配式建造，装配式建筑计容面积比例大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满足国有建设用地使用权出让合同（合同编号：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5010020210512P027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福州市人民政府文件榕政综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〔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”及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榕政综〔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的相关规定；其中主体结构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福建融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飞翔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房地产有限公司（盖章）</w:t>
            </w:r>
          </w:p>
          <w:p>
            <w:pPr>
              <w:pStyle w:val="Normal"/>
              <w:spacing w:lineRule="exact" w:line="560"/>
              <w:jc w:val="right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该工程采用装配式建造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计容面积比例大于总计容面积（已扣除社会租赁用房部分）的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，符合福州市人民政府文件“榕政综〔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号文”及“榕政综〔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117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号文”的相关规定，且满足本项目国有建设用地使用权出让合同（合同编号：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35010020210512P027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）相关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该工程装配式建筑设计相关资料完整，其主体结构、围护墙和内隔墙、技术创新部分的分值均不低于最低分值要求，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各单体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建筑装配率不低于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50%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，符合《福建省装配式建筑评价管理办法（试行）》（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闽建〔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号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）的相关规定，同意该工程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1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2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3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4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5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）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S16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2A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5A#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设计阶段预评价为装配式建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textAlignment w:val="auto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家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郑卫基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建省建筑工程技术中心     教授级高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胡贤忠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州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国伟建设设计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有限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 xml:space="preserve">公司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授级高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洪  志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 xml:space="preserve">嘉博联合设计股份有限公司  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高级工程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both"/>
              <w:textAlignment w:val="auto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textAlignment w:val="auto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i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1-06-23T10:50:00Z</cp:lastPrinted>
  <dcterms:modified xsi:type="dcterms:W3CDTF">2022-05-30T02:26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DB447A3444FF69563A9B75D70A07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