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u w:val="single"/>
        </w:rPr>
        <w:t>榕海公馆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eastAsia="zh-CN"/>
        </w:rPr>
        <w:t>福州中晋投资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  <w:lang w:val="en-US" w:eastAsia="zh-CN"/>
        </w:rPr>
        <w:t>2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03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>23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榕海公馆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623.9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341.2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739.3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321.1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675.9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中晋投资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建省福州市晋安区福马路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47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鼓山镇人民政府八层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5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成都基准方中建筑设计股份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四川省成都市锦江区琉璃路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华润广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座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楼～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10017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晋安区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8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恒固建设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高新区紫光科技园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住总建设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厦门市同安区大同街道北镇二里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99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楼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03-5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单元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待确定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待确定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1534.66</w:t>
            </w:r>
            <w:r>
              <w:rPr>
                <w:rFonts w:ascii="仿宋_GB2312" w:hAnsi="仿宋_GB2312"/>
                <w:sz w:val="24"/>
                <w:szCs w:val="22"/>
              </w:rPr>
              <w:t>㎡，总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计容</w:t>
            </w:r>
            <w:r>
              <w:rPr>
                <w:rFonts w:ascii="仿宋_GB2312" w:hAnsi="仿宋_GB2312"/>
                <w:sz w:val="24"/>
                <w:szCs w:val="22"/>
              </w:rPr>
              <w:t>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0411.60</w:t>
            </w:r>
            <w:r>
              <w:rPr>
                <w:rFonts w:ascii="仿宋_GB2312" w:hAnsi="仿宋_GB2312"/>
                <w:sz w:val="24"/>
                <w:szCs w:val="22"/>
              </w:rPr>
              <w:t>㎡，不计容面积为</w:t>
            </w:r>
            <w:r>
              <w:rPr>
                <w:rFonts w:ascii="仿宋_GB2312" w:hAnsi="仿宋_GB2312"/>
                <w:sz w:val="24"/>
                <w:szCs w:val="22"/>
              </w:rPr>
              <w:t>21117.98</w:t>
            </w:r>
            <w:r>
              <w:rPr>
                <w:rFonts w:ascii="仿宋_GB2312" w:hAnsi="仿宋_GB2312"/>
                <w:sz w:val="24"/>
                <w:szCs w:val="22"/>
              </w:rPr>
              <w:t>㎡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装配式建筑的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6701.67</w:t>
            </w:r>
            <w:r>
              <w:rPr>
                <w:rFonts w:ascii="仿宋_GB2312" w:hAnsi="仿宋_GB2312"/>
                <w:sz w:val="24"/>
                <w:szCs w:val="22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2.12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，结构体系：装配式混凝土结构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、预制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挑板、预制楼梯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预制楼梯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装配率分别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0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审查机构：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州建功施工图审查有限公司；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仿宋_GB2312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501112112200101-TX-006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rPr>
                <w:rFonts w:ascii="仿宋_GB2312" w:hAnsi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、预制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挑板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,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预制楼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539.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453.0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7.3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7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299.9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45.6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7.3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7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632.9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565.3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7.4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7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33.7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060.1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8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046.4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022.6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5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6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水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分别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27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27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.6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采用装配式模板，</w:t>
            </w:r>
            <w:r>
              <w:rPr>
                <w:rFonts w:ascii="仿宋_GB2312" w:hAnsi="仿宋_GB2312"/>
                <w:sz w:val="24"/>
                <w:szCs w:val="24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10#</w:t>
            </w:r>
            <w:r>
              <w:rPr>
                <w:rFonts w:ascii="仿宋_GB2312" w:hAnsi="仿宋_GB2312"/>
                <w:sz w:val="24"/>
                <w:szCs w:val="24"/>
              </w:rPr>
              <w:t>楼未采用装配式模板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4"/>
              </w:rPr>
              <w:t>装配式模板应用比例分别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3.2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3.0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3.1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根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评价分值均可得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4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10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不得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基本模数整倍数的轴线尺寸，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扩大模数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3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整倍数的楼梯间开间及进深的轴线尺寸</w:t>
            </w:r>
            <w:r>
              <w:rPr>
                <w:sz w:val="24"/>
                <w:szCs w:val="24"/>
                <w:lang w:eastAsia="zh-CN"/>
              </w:rPr>
              <w:t>，各楼栋层高为</w:t>
            </w:r>
            <w:r>
              <w:rPr>
                <w:sz w:val="24"/>
                <w:szCs w:val="24"/>
                <w:lang w:val="en-US" w:eastAsia="zh-CN"/>
              </w:rPr>
              <w:t>2950mm</w:t>
            </w:r>
            <w:r>
              <w:rPr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存在不符合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基本模数整倍数的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,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设计标准化、模数化</w:t>
            </w:r>
            <w:r>
              <w:rPr>
                <w:rFonts w:cs="Times New Roman"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5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预制构件平面布置图中尺寸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910x402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的预制叠合板总个数为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12&gt;20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预制构件平面布置图中尺寸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320x316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的预制叠合板总个数为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216&gt;2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楼梯采用现浇做法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预制混凝土楼梯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80x118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相同的预制混凝土楼梯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6&gt;6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分别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37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695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320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632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408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733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52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95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6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76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47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6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宋体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5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汉仪细等线繁" w:hAnsi="汉仪细等线繁" w:cs="宋体"/>
                <w:color w:val="000000"/>
                <w:sz w:val="24"/>
                <w:szCs w:val="24"/>
              </w:rPr>
            </w:pPr>
            <w:r>
              <w:rPr>
                <w:rFonts w:cs="宋体" w:ascii="汉仪细等线繁" w:hAnsi="汉仪细等线繁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可追溯管理系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5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招商蛇口是一家综合性开发经营企业，是招商局集团房地产板块运营的旗舰公司，是招商局集团在国内的资源整合平台。公司于报告期内吸收合并招商地产上市后，聚合了原招商地产和蛇口工业区两大平台的独特优势，以打造智慧城市、智慧商圈、智慧园区、智慧社区为</w:t>
            </w:r>
            <w:hyperlink r:id="rId2" w:tgtFrame="https://baike.baidu.com/item/%E6%8B%9B%E5%95%86%E5%B1%80%E8%9B%87%E5%8F%A3%E5%B7%A5%E4%B8%9A%E5%8C%BA%E6%8E%A7%E8%82%A1%E8%82%A1%E4%BB%BD%E6%9C%89%E9%99%90%E5%85%AC%E5%8F%B8/_blank">
              <w:r>
                <w:rPr>
                  <w:rStyle w:val="InternetLink"/>
                  <w:rFonts w:ascii="仿宋_GB2312" w:hAnsi="仿宋_GB2312" w:cs="仿宋_GB2312"/>
                  <w:color w:val="000000"/>
                  <w:sz w:val="24"/>
                  <w:szCs w:val="24"/>
                  <w:lang w:eastAsia="zh-CN"/>
                </w:rPr>
                <w:t>目标</w:t>
              </w:r>
            </w:hyperlink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推动城市升级发展。公司将业务划分为园区开发与运营、社区开发与运营和邮轮产业建设与运营三大业务板块。重点聚焦精品住宅开发与社区运营、体验式综合体开发运营，着重培养健康地产、医疗地产和旅游地产，并适时进行海外拓展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保利发展控股集团股份有限公司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SH60004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简称保利发展控股成立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9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，是中国保利集团控股的大型上市公司。公司致力于“打造全球更具活力的不动产生态平台”，以不动产投资开发、资产运营、资本运作为基础，提供基于行业生态系统的综合服务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，保利发展控股位居《福布斯》世界排名第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位，行业领导品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TOP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公司以和者筑善为品牌理念，以“让美好生活更美好”为企业使命；旗下业务布局全球一百余城，地产开发、物业服务长年稳居央企龙头，经纪服务、金融服务连续多年被评为行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TOP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凭借出色的建设、运营、服务实力，担纲国际国内大型赛事服务商，参与多个城市重要项目建设，为推动行业创新、城市发展、人民美好生活做出长足贡献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color w:val="000000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福建省福州市晋安区。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类型为装配式整体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装配式方案采用钢筋桁架叠合板、预制楼梯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装配式内隔墙等较成熟地体系及技术手段，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）》闽建〔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2020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〕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号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宋体" w:cs="仿宋_GB2312"/>
          <w:sz w:val="30"/>
          <w:szCs w:val="32"/>
        </w:rPr>
      </w:pPr>
      <w:r>
        <w:rPr>
          <w:rFonts w:eastAsia="宋体" w:cs="仿宋_GB2312" w:ascii="仿宋_GB2312" w:hAnsi="仿宋_GB2312"/>
          <w:sz w:val="30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汉仪细等线繁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446;&#26631;/6450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3-05-31T11:40:00Z</cp:lastPrinted>
  <dcterms:modified xsi:type="dcterms:W3CDTF">2023-06-25T04:14:3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FA18A79964A6D896447B4EF991DC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