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  <w:lang w:val="en-US" w:eastAsia="zh-CN"/>
        </w:rPr>
      </w:pPr>
      <w:r>
        <w:rPr>
          <w:rFonts w:eastAsia="黑体"/>
          <w:bCs/>
          <w:sz w:val="44"/>
          <w:szCs w:val="44"/>
          <w:lang w:val="en-US" w:eastAsia="zh-CN"/>
        </w:rPr>
        <w:t>申请表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  <w:lang w:val="en-US" w:eastAsia="zh-CN"/>
        </w:rPr>
      </w:pPr>
      <w:r>
        <w:rPr>
          <w:rFonts w:eastAsia="黑体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  <w:lang w:val="en-US" w:eastAsia="zh-CN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宋体"/>
          <w:b/>
          <w:color w:val="000000"/>
          <w:u w:val="single"/>
          <w:lang w:val="en-US" w:eastAsia="zh-CN"/>
        </w:rPr>
        <w:t xml:space="preserve">3501042203159901 </w:t>
      </w:r>
      <w:r>
        <w:rPr>
          <w:rFonts w:eastAsia="仿宋" w:cs="仿宋" w:ascii="仿宋" w:hAnsi="仿宋"/>
          <w:b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宋体"/>
          <w:b/>
          <w:color w:val="000000"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  <w:lang w:val="en-US" w:eastAsia="zh-CN"/>
        </w:rPr>
      </w:pPr>
      <w:r>
        <w:rPr>
          <w:rFonts w:eastAsia="宋体"/>
          <w:b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</w:t>
      </w:r>
      <w:r>
        <w:rPr>
          <w:rFonts w:ascii="仿宋" w:hAnsi="仿宋" w:cs="仿宋" w:eastAsia="仿宋"/>
          <w:b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宗地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1-62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号地块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Times New Roman"/>
          <w:b/>
          <w:u w:val="single"/>
        </w:rPr>
        <w:t xml:space="preserve">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jc w:val="left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cs="Times New Roman" w:eastAsia="Times New Roman"/>
          <w:b/>
          <w:u w:val="single"/>
        </w:rPr>
        <w:t xml:space="preserve"> </w:t>
      </w:r>
      <w:r>
        <w:rPr>
          <w:rFonts w:cs="Times New Roman" w:eastAsia="Times New Roman"/>
          <w:b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福州建工集团有限公司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福州市住房和城乡</w:t>
      </w:r>
      <w:r>
        <w:rPr>
          <w:rFonts w:ascii="仿宋" w:hAnsi="仿宋" w:cs="仿宋" w:eastAsia="仿宋"/>
          <w:sz w:val="32"/>
          <w:szCs w:val="32"/>
          <w:u w:val="single"/>
        </w:rPr>
        <w:t>建设局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highlight w:val="none"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highlight w:val="none"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仿宋" w:cs="仿宋" w:ascii="仿宋" w:hAnsi="仿宋"/>
          <w:b/>
          <w:sz w:val="32"/>
          <w:szCs w:val="32"/>
          <w:u w:val="single"/>
          <w:lang w:val="en-US" w:eastAsia="zh-CN"/>
        </w:rPr>
        <w:t xml:space="preserve">2023 </w:t>
      </w:r>
      <w:r>
        <w:rPr>
          <w:rFonts w:eastAsia="Times New Roman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sz w:val="40"/>
          <w:szCs w:val="22"/>
          <w:u w:val="single"/>
        </w:rPr>
        <w:t xml:space="preserve"> </w:t>
      </w:r>
      <w:r>
        <w:rPr>
          <w:rFonts w:eastAsia="仿宋" w:cs="仿宋" w:ascii="仿宋" w:hAnsi="仿宋"/>
          <w:b/>
          <w:sz w:val="32"/>
          <w:szCs w:val="32"/>
          <w:u w:val="single"/>
          <w:lang w:val="en-US" w:eastAsia="zh-CN"/>
        </w:rPr>
        <w:t>05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40"/>
          <w:szCs w:val="2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b/>
          <w:sz w:val="32"/>
          <w:szCs w:val="32"/>
          <w:u w:val="single"/>
          <w:lang w:val="en-US" w:eastAsia="zh-CN"/>
        </w:rPr>
        <w:t xml:space="preserve">16 </w:t>
      </w:r>
      <w:r>
        <w:rPr>
          <w:rFonts w:eastAsia="Times New Roman" w:cs="Times New Roman"/>
          <w:b/>
          <w:sz w:val="40"/>
          <w:szCs w:val="2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b/>
          <w:sz w:val="24"/>
          <w:szCs w:val="24"/>
          <w:u w:val="single"/>
        </w:rPr>
        <w:t xml:space="preserve">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  <w:highlight w:val="none"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黑体"/>
          <w:bCs/>
          <w:sz w:val="44"/>
        </w:rPr>
      </w:pPr>
      <w:r>
        <w:rPr>
          <w:rFonts w:eastAsia="黑体" w:ascii="方正小标宋简体;微软雅黑" w:hAnsi="方正小标宋简体;微软雅黑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6"/>
        <w:gridCol w:w="1025"/>
        <w:gridCol w:w="1086"/>
        <w:gridCol w:w="89"/>
        <w:gridCol w:w="105"/>
        <w:gridCol w:w="597"/>
        <w:gridCol w:w="124"/>
        <w:gridCol w:w="182"/>
        <w:gridCol w:w="904"/>
        <w:gridCol w:w="282"/>
        <w:gridCol w:w="622"/>
        <w:gridCol w:w="735"/>
        <w:gridCol w:w="168"/>
        <w:gridCol w:w="904"/>
        <w:gridCol w:w="914"/>
      </w:tblGrid>
      <w:tr>
        <w:trPr>
          <w:trHeight w:val="624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宗地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021-62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号地块</w:t>
            </w:r>
          </w:p>
        </w:tc>
      </w:tr>
      <w:tr>
        <w:trPr>
          <w:trHeight w:val="75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FF0000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州市仓山区三环路南侧，尚保路东侧、环岛路北侧，帝封江出让地块六。</w:t>
            </w:r>
          </w:p>
        </w:tc>
      </w:tr>
      <w:tr>
        <w:trPr>
          <w:trHeight w:val="12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栋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类型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cs="Times New Roman"/>
                <w:sz w:val="24"/>
                <w:szCs w:val="24"/>
              </w:rPr>
              <w:t>m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围护墙和内隔墙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装修与设备管线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率（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</w:tr>
      <w:tr>
        <w:trPr>
          <w:trHeight w:val="8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color w:val="000000"/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color w:val="000000"/>
                <w:sz w:val="24"/>
              </w:rPr>
              <w:t>☑</w:t>
            </w:r>
            <w:r>
              <w:rPr>
                <w:color w:val="000000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合结构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776.1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2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8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2-1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185.1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2.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8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18"/>
                <w:szCs w:val="18"/>
                <w:u w:val="single"/>
                <w:lang w:val="en-US" w:eastAsia="zh-CN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693.4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2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8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138.9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2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766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30"/>
                <w:szCs w:val="22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福州建工集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华文仿宋"/>
                <w:color w:val="000000"/>
                <w:sz w:val="22"/>
                <w:szCs w:val="18"/>
                <w:highlight w:val="none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福州市福新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1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0011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30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未确定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福州市高新区乌龙江南大道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350100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696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福州市高新区乌龙江南大道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350100</w:t>
            </w:r>
          </w:p>
        </w:tc>
      </w:tr>
      <w:tr>
        <w:trPr>
          <w:trHeight w:val="621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59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福州建工集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70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福州市福新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1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0011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9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福州市高新区乌龙江南大道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350100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36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sz w:val="24"/>
                <w:szCs w:val="24"/>
              </w:rPr>
              <w:t>金强（福建）建材科技股份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</w:p>
        </w:tc>
      </w:tr>
      <w:tr>
        <w:trPr>
          <w:trHeight w:val="44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长乐区潭头镇二刘村金福路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-202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图纸设计完成并图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-202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项目报批，建设单位进场准备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-2023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-2024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组织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本项目位于福州市仓山区三环路南侧、尚保路东侧、环岛路北侧，帝封江出让地块六。项目规划用地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692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平方米，总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46434.96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平方米，地上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3931.34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平方米，地下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2503.6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平方米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其中计容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3838.7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 xml:space="preserve">平方米。本项目由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 xml:space="preserve">4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栋二类高层住宅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 xml:space="preserve">3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栋中高层住宅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 xml:space="preserve">1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栋多层商业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 xml:space="preserve">2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栋单层设备用房、配套用房组成。其中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:1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为中高层住宅；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~8F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住宅；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-1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为二类高层住宅；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~11F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住宅；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为二类高层住宅；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F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局部架空、商业、物业用房、消控安防中心，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~11F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住宅；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为二类高层住宅；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F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商业、垃圾集散间，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~11F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住宅；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为二类高层住宅；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F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商业、门卫、有线电视机房、快递服务用房、通信机房，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~11F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住宅；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-1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为多层公共建筑；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~2F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为商业；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4a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4b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为单层公共建筑。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F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均为设备用房；地下室一层，为机动车库、非机动车库及设备用房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其中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-1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采用工业化方式建造，计容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7283.4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平方米，装配式面积占比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1.08%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，满足土地出让合同预制装配式建筑计容面积不小于总计容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的要求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本项目于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日取得建设用地规划许可证，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许可证编号：地字第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010020220003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号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本工程施工图设计文件已通过审图机构审查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审查机构：福建天正建筑工程施工图审查事务有限公司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合格证编号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01042203159901-TX-007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color w:val="FF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FF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987"/>
        <w:gridCol w:w="1418"/>
        <w:gridCol w:w="3536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所遵循的现代产业化设计标准规范，其中主要包括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建筑技术标准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GB/T 51231-2016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JGJ1-2014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福建省预制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DBJ 13-216-2015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福建省装配式建筑评价管理办法（试行）》   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号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要求本工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-1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在设计阶段被认定为工业化建筑，根据《福建省装配式建筑评价管理办法（试行）》（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文件要求，本项目装配率指标应≥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本项目整体预制方案如下：拟采用叠合楼板、预制楼梯、预制内墙板；柱、梁等其余混凝土采用现浇方式，经计算，本项目各楼栋装配率得分见下表：</w:t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"/>
              <w:gridCol w:w="1312"/>
              <w:gridCol w:w="1948"/>
              <w:gridCol w:w="2035"/>
              <w:gridCol w:w="1312"/>
              <w:gridCol w:w="826"/>
              <w:gridCol w:w="900"/>
            </w:tblGrid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单体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  <w:t>主体结构</w:t>
                  </w: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Q1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围护墙和内隔墙</w:t>
                  </w: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Q2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  <w:t>装修和设备管线</w:t>
                  </w: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Q3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  <w:t>技术创新</w:t>
                  </w: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Q4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总分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  <w:t>装配率</w:t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#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eastAsia="zh-CN"/>
                    </w:rPr>
                    <w:t>32.0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5</w:t>
                  </w: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0.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5</w:t>
                  </w: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0</w:t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  <w:lang w:eastAsia="zh-CN"/>
                    </w:rPr>
                    <w:t>2-1#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2.7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5</w:t>
                  </w: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0.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51</w:t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6</w:t>
                  </w: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#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宋体" w:cs="仿宋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2.0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宋体" w:cs="仿宋"/>
                      <w:b/>
                      <w:b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50.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50</w:t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7</w:t>
                  </w: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#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32.6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50.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51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以上分析，设计单位自评本工程项目可以满足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的相关规定，并可达到《福建省装配式建筑评价管理办法（试行）》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中规定的要求，且满足土地出让合同相关要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申请本工程在设计阶段的工业化建筑认定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叠合楼板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为避免施工误差导致叠合板拼缝之间形成缝隙影响外观，以及增加结构的整体性，本工程选择双向叠合楼板，后浇缝宽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90~</w:t>
            </w:r>
            <w:r>
              <w:rPr>
                <w:rFonts w:eastAsia="仿宋" w:cs="仿宋" w:ascii="仿宋" w:hAnsi="仿宋"/>
                <w:sz w:val="24"/>
                <w:szCs w:val="24"/>
              </w:rPr>
              <w:t>300mm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考虑工厂吊装及电气管线施工方便，采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仅用于阳台处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7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种方式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水平构件中预制部品部件的应用比例计算过程如下：</w:t>
            </w:r>
          </w:p>
          <w:tbl>
            <w:tblPr>
              <w:tblW w:w="75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2045"/>
              <w:gridCol w:w="1440"/>
              <w:gridCol w:w="1818"/>
              <w:gridCol w:w="1260"/>
            </w:tblGrid>
            <w:tr>
              <w:trPr>
                <w:trHeight w:val="54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水平构件评价实得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347.3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289.32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-1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574.3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436.11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256.6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164.25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2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432.1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5637.195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6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6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1.2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现浇竖向构件采用装配式模板：</w:t>
            </w:r>
          </w:p>
          <w:p>
            <w:pPr>
              <w:pStyle w:val="Heading2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.2.1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本项目没有采用装配式模板，根据《福建省装配式建筑评价管理办法（试行）》闽建〔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〕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号文规定，此项得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装配式建筑设计标准化、模数化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</w:t>
            </w:r>
            <w:r>
              <w:rPr>
                <w:rFonts w:ascii="仿宋" w:hAnsi="仿宋" w:cs="仿宋" w:eastAsia="仿宋"/>
                <w:sz w:val="24"/>
                <w:szCs w:val="24"/>
              </w:rPr>
              <w:t>目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轴线尺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扩大模数</w:t>
            </w:r>
            <w:r>
              <w:rPr>
                <w:rFonts w:eastAsia="仿宋" w:cs="仿宋" w:ascii="仿宋" w:hAnsi="仿宋"/>
                <w:sz w:val="24"/>
                <w:szCs w:val="24"/>
              </w:rPr>
              <w:t>2M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sz w:val="24"/>
                <w:szCs w:val="24"/>
              </w:rPr>
              <w:t>整倍数的楼梯间开间及进深的轴线尺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层高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4</w:t>
            </w:r>
            <w:r>
              <w:rPr>
                <w:rFonts w:ascii="仿宋" w:hAnsi="仿宋" w:cs="仿宋" w:eastAsia="仿宋"/>
                <w:sz w:val="24"/>
                <w:szCs w:val="24"/>
              </w:rPr>
              <w:t>部品部件通用化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得分</w:t>
            </w:r>
            <w:r>
              <w:rPr>
                <w:rFonts w:ascii="仿宋" w:hAnsi="仿宋" w:cs="仿宋" w:eastAsia="仿宋"/>
                <w:sz w:val="24"/>
                <w:szCs w:val="24"/>
              </w:rPr>
              <w:t>计算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-1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叠合板轮廓尺寸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920x141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预制叠合板个数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8</w:t>
            </w:r>
            <w:r>
              <w:rPr>
                <w:rFonts w:ascii="仿宋" w:hAnsi="仿宋" w:cs="仿宋" w:eastAsia="仿宋"/>
                <w:sz w:val="24"/>
                <w:szCs w:val="24"/>
              </w:rPr>
              <w:t>；轮廓尺寸相同的预制构件个数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均≥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-1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轮廓尺寸相同的预制混凝土楼梯类构件个数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个≥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本项目主体结构总得分分别为：</w:t>
            </w:r>
          </w:p>
          <w:tbl>
            <w:tblPr>
              <w:tblW w:w="91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1417"/>
              <w:gridCol w:w="1417"/>
              <w:gridCol w:w="1417"/>
              <w:gridCol w:w="1389"/>
              <w:gridCol w:w="1389"/>
              <w:gridCol w:w="1244"/>
            </w:tblGrid>
            <w:tr>
              <w:trPr>
                <w:trHeight w:val="545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梁、板、楼梯、空调板等水平构件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现浇竖向构件采用装配式模板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设计标准化、模数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部品部件通用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减震隔震技术集成应用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主体结构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2.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-1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2.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2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2.6</w:t>
                  </w:r>
                </w:p>
              </w:tc>
            </w:tr>
          </w:tbl>
          <w:p>
            <w:pPr>
              <w:pStyle w:val="2"/>
              <w:ind w:left="0" w:firstLine="48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2"/>
              <w:spacing w:before="0" w:after="120"/>
              <w:ind w:left="0" w:firstLine="480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综上本项目主体结构得分均满足最小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分的最低要求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内隔墙采用轻质蒸压加气混凝土板（</w:t>
            </w:r>
            <w:r>
              <w:rPr>
                <w:rFonts w:eastAsia="仿宋" w:cs="仿宋" w:ascii="仿宋" w:hAnsi="仿宋"/>
                <w:sz w:val="24"/>
                <w:szCs w:val="24"/>
              </w:rPr>
              <w:t>ALC</w:t>
            </w:r>
            <w:r>
              <w:rPr>
                <w:rFonts w:ascii="仿宋" w:hAnsi="仿宋" w:cs="仿宋" w:eastAsia="仿宋"/>
                <w:sz w:val="24"/>
                <w:szCs w:val="24"/>
              </w:rPr>
              <w:t>板材），应用比例≥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2"/>
              <w:ind w:left="64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砌筑内隔墙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占比</w:t>
            </w:r>
            <w:r>
              <w:rPr>
                <w:rFonts w:ascii="仿宋" w:hAnsi="仿宋" w:cs="仿宋" w:eastAsia="仿宋"/>
                <w:sz w:val="24"/>
                <w:szCs w:val="24"/>
              </w:rPr>
              <w:t>计算过程如下：</w:t>
            </w:r>
          </w:p>
          <w:tbl>
            <w:tblPr>
              <w:tblW w:w="71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1550"/>
              <w:gridCol w:w="1338"/>
              <w:gridCol w:w="2121"/>
              <w:gridCol w:w="1191"/>
            </w:tblGrid>
            <w:tr>
              <w:trPr>
                <w:trHeight w:val="545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45.345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420"/>
                      <w:tab w:val="left" w:pos="240" w:leader="none"/>
                    </w:tabs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7.345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5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-1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250.065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302.095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3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250.8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296.4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5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333.63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386.45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6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-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应用比例均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-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得分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综上本项目围护墙和内隔墙应用得分均满足最小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的最低要求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未采用全装修施工，因此此项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</w:tc>
      </w:tr>
      <w:tr>
        <w:trPr>
          <w:trHeight w:val="519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在设计阶段及施工阶段均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1.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进行装配式建筑施工图设计，并能提供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物料清单以及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符合国家《建筑信息模型设计交付标准》相关要求，建模细度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LOD3.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全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装配式混凝土结构提供满足钢筋碰撞检查要求的预制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及碰撞检查报告，其他装配式结构提供包含详细节点设计的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模型及碰撞检查报告，得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2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设计成果需提交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IFC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格式文件供评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4.1.2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设计阶段应用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技术，且施工阶段应用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技术实施装配式建筑建造管理，并能提供下列符合国家《建筑信息模型设计交付标准》相关要求，建模细度达到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LOD4.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的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）提供与装配式主体结构评价得分项相关的预制构件深化设计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模型，得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）提供与装配式围护墙与内隔墙、装饰装修和设备管线评价得分项相关的深化设计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模型，得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设计成果需提交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IFC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格式文件供评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应用可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采用可追溯系统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此项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组织方式非工程总承包模式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此项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得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技术创新应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-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总得分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+2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2"/>
              <w:spacing w:before="0" w:after="120"/>
              <w:ind w:left="0" w:firstLine="480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综上本项目技术创新应用得分均满足最小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分的最低要求。</w:t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福州建工集团有限公司，成立于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1998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年，由原福州市建工局成建制转制设立，注册资金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亿元，具有房屋建筑工程总承包一级、地基与基础工程专业承包一级、钢结构工程专业承包一级、施工总承包港口与航道工程二级、专业承包建筑装修装饰工程二级、专业承包土石方工程二级、施工总承包市政公用工程二级等资质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公司是福州市属重点产业集团。作为城市建设的主力军，承担着省市五大战役和重点项目建设任务，先后承建屏山镇海楼、海峡农副产品批发市场、西湖木栈道、三坊七巷文物修复、福州电力调度指挥中心、内河综合整治等城市名片工程，长期承担各类保障房施工任务，完成福湾冬阳苑保障房、三坊七巷凤湖小区安置房等项目，承接远东丽景、胪雷新城等保障房建设任务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300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余万平方米，代建中国进出口银行福建省分行、海峡银行、福州市农商行等多个金融单位办公大楼工程。履行国企职责，打造城市建设投融资平台，连续发行两期共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亿元企业债，开发建设海峡国际会展中心、海峡汽车文化广场项目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装配式建筑作为一种新型建造模式，在节能减排、文明施工、保护环境、减少施工现场湿作业以及减少现场污染与浪费等方面都有明显改善。项目的建设和实施无论是经济效益、社会效益还是环保、清洁生产都是积极可行的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10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-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实施装配式建造，其中主体结构部分的分值不低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分，围护墙和内隔墙部分的分值不低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分，技术创新的分值不低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分，装配率不低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符合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中规定的</w:t>
            </w:r>
            <w:r>
              <w:rPr>
                <w:rFonts w:ascii="仿宋" w:hAnsi="仿宋" w:cs="仿宋" w:eastAsia="仿宋"/>
                <w:sz w:val="24"/>
                <w:szCs w:val="24"/>
              </w:rPr>
              <w:t>要求，现申请装配式建筑实施方案专项审查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自评可满足《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建省装配式建筑评价管理办法（试行）</w:t>
            </w:r>
            <w:r>
              <w:rPr>
                <w:rFonts w:ascii="仿宋" w:hAnsi="仿宋" w:cs="仿宋" w:eastAsia="仿宋"/>
                <w:sz w:val="24"/>
                <w:szCs w:val="24"/>
              </w:rPr>
              <w:t>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）和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关于装配式建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筑的要求，申请设计阶段认定为装配式建筑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35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35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5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0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福州建工集团有限公司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60"/>
              <w:ind w:firstLine="504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(1)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该项目预制装配式建筑面积大于总计容建筑面积的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符合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相关规定，且满足该项目土地出让合同相关要求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(2)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该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-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装配式建筑设计相关资料完整，其主体结构、围护墙和内隔墙、技术创新部分的分值均不低于最低分值要求，各单体建筑装配率均不低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符合《福建省装配式建筑评价管理办法（试行）》（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）的相关规定，同意该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-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设计阶段预评价为装配式建筑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签字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林珠清     福建省建研工程顾问有限公司         高级工程师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洪  志     嘉博联合设计股份有限公司           高级工程师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吕胜利     金强（福建）建材科技股份有限公司   高级工程师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right="360" w:firstLine="7040"/>
              <w:jc w:val="righ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5280"/>
              <w:rPr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16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日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  <w:p>
            <w:pPr>
              <w:pStyle w:val="Heading2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2"/>
              <w:spacing w:before="100" w:after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42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1">
    <w:name w:val="正文文本 Char"/>
    <w:qFormat/>
    <w:rPr>
      <w:rFonts w:ascii="宋体" w:hAnsi="宋体" w:eastAsia="宋体" w:cs="宋体"/>
      <w:lang w:eastAsia="en-US" w:bidi="ar-SA"/>
    </w:rPr>
  </w:style>
  <w:style w:type="character" w:styleId="Char2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Font01">
    <w:name w:val="font01"/>
    <w:basedOn w:val="Style13"/>
    <w:qFormat/>
    <w:rPr>
      <w:rFonts w:ascii="黑体" w:hAnsi="黑体" w:eastAsia="黑体" w:cs="黑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楷体_GB2312;楷体" w:hAnsi="楷体_GB2312;楷体" w:eastAsia="楷体_GB2312;楷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7">
    <w:name w:val="批注主题"/>
    <w:basedOn w:val="Style14"/>
    <w:next w:val="Style14"/>
    <w:qFormat/>
    <w:pPr/>
    <w:rPr>
      <w:rFonts w:ascii="宋体" w:hAnsi="宋体" w:eastAsia="宋体" w:cs="宋体"/>
      <w:b/>
      <w:bCs/>
      <w:sz w:val="20"/>
      <w:szCs w:val="20"/>
    </w:rPr>
  </w:style>
  <w:style w:type="paragraph" w:styleId="Style18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3034</dc:creator>
  <dc:description/>
  <dc:language>en-US</dc:language>
  <cp:lastModifiedBy>陈弘扬</cp:lastModifiedBy>
  <cp:lastPrinted>2022-07-11T10:27:00Z</cp:lastPrinted>
  <dcterms:modified xsi:type="dcterms:W3CDTF">2023-10-19T07:35:23Z</dcterms:modified>
  <cp:revision>16</cp:revision>
  <dc:subject/>
  <dc:title>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F7F55ABF89434CAC975E0B8FCCF18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